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横浜東ロータリークラブ　青少年育成事業基金奨励金助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奨励金申請書　　（個人用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　　　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　　　　　　　男・女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-10795</wp:posOffset>
                      </wp:positionV>
                      <wp:extent cx="1609090" cy="1894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写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149.2pt;mso-wrap-distance-left:9.05pt;mso-wrap-distance-right:9.05pt;mso-wrap-distance-top:0pt;mso-wrap-distance-bottom:0pt;margin-top:-0.85pt;mso-position-vertical-relative:text;margin-left:2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写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8"/>
                <w:szCs w:val="28"/>
              </w:rPr>
              <w:t>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住　　　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先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TEL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　　　　　　　　</w:t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勤　務　先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6"/>
                <w:kern w:val="0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  <w:sz w:val="28"/>
                <w:szCs w:val="28"/>
              </w:rPr>
              <w:t>学校名 学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w w:val="76"/>
                <w:kern w:val="0"/>
                <w:sz w:val="28"/>
                <w:szCs w:val="28"/>
              </w:rPr>
              <w:t>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勤務先住所</w:t>
            </w:r>
          </w:p>
          <w:p>
            <w:pPr>
              <w:pStyle w:val="Normal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8"/>
                <w:szCs w:val="28"/>
              </w:rPr>
              <w:t>（学校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83"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TEL</w:t>
            </w:r>
          </w:p>
        </w:tc>
      </w:tr>
      <w:tr>
        <w:trPr>
          <w:trHeight w:val="18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活動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8"/>
                <w:szCs w:val="28"/>
              </w:rPr>
              <w:t>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申請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推薦所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推薦者氏名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住所・電話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役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貴クラブの青少年育成事業基金奨励金助成に申請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平成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横浜東ロータリークラブ会長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申請人署名　　　　　　　　　　　　　　印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保護者（未成年の場合）　　　　　　　　印</w:t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5:00Z</dcterms:created>
  <dc:creator>kei</dc:creator>
  <dc:description/>
  <dc:language>en-US</dc:language>
  <cp:lastModifiedBy>yeastrc</cp:lastModifiedBy>
  <cp:lastPrinted>2009-09-20T22:09:00Z</cp:lastPrinted>
  <dcterms:modified xsi:type="dcterms:W3CDTF">2011-02-04T06:45:00Z</dcterms:modified>
  <cp:revision>2</cp:revision>
  <dc:subject/>
  <dc:title/>
</cp:coreProperties>
</file>